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НИВЕРЗИТЕТ У БЕОГРАДУ</w:t>
      </w:r>
      <w:r>
        <w:rPr>
          <w:sz w:val="24"/>
          <w:szCs w:val="24"/>
        </w:rPr>
        <w:tab/>
        <w:tab/>
        <w:tab/>
        <w:t>Београд, 7. новембар 2024. године</w:t>
      </w:r>
    </w:p>
    <w:p>
      <w:pPr>
        <w:pStyle w:val="Normal"/>
        <w:rPr/>
      </w:pPr>
      <w:r>
        <w:rPr>
          <w:sz w:val="24"/>
          <w:szCs w:val="24"/>
        </w:rPr>
        <w:t xml:space="preserve">Б е о г р а д </w:t>
        <w:tab/>
        <w:tab/>
        <w:tab/>
        <w:tab/>
        <w:tab/>
        <w:tab/>
        <w:t xml:space="preserve">06 Број: </w:t>
      </w:r>
    </w:p>
    <w:p>
      <w:pPr>
        <w:pStyle w:val="Normal"/>
        <w:rPr/>
      </w:pPr>
      <w:r>
        <w:rPr>
          <w:sz w:val="24"/>
          <w:szCs w:val="24"/>
        </w:rPr>
        <w:t>Студентски трг 1</w:t>
        <w:tab/>
        <w:tab/>
        <w:tab/>
        <w:tab/>
        <w:tab/>
        <w:t>МП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RS" w:eastAsia="en-US"/>
        </w:rPr>
        <w:tab/>
        <w:t>На основу члана 43, а у вези са чланом 54 ст. 2  Статута Универзитета у Београду (“Гласник Универзитета у Београду’’ број 201/2018, 207/2019, 213/2020, 214/2020 и 217/20), по расписаном Конкурсу за упис студената у прв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годину студијског програма мастер академских студија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„Религија у друштву, култури и европским интеграцијама“ (120 ЕСПБ)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школску 2024/2025. годину, Програмски савет студија, донео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 Р Е Д Л О Г     О Д Л У К 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ОДОБРАВА СЕ  упис на прву годину студијског програма мастер академских студија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РЕЛИГИЈА У ДРУШТВУ, КУЛТУРИ И ЕВРОПСКИМ ИНТЕГРАЦИЈАМА ( ЕСПБ)“</w:t>
      </w:r>
      <w:r>
        <w:rPr>
          <w:szCs w:val="24"/>
        </w:rPr>
        <w:t xml:space="preserve">, за школску 2024/2025. годину у другом уписном року за следеће кандидате: </w:t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22"/>
        <w:gridCol w:w="1256"/>
        <w:gridCol w:w="3230"/>
        <w:gridCol w:w="2243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бр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 и презим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ечна оце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ршен факулт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ушан Русмир</w:t>
            </w:r>
            <w:r>
              <w:rPr>
                <w:color w:val="000000"/>
                <w:sz w:val="22"/>
                <w:szCs w:val="22"/>
              </w:rPr>
              <w:br/>
              <w:t>теоло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.0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Универзитет у Београду, </w:t>
              <w:br/>
              <w:t>Православни богословски факулт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д Вујасин</w:t>
              <w:br/>
            </w:r>
            <w:r>
              <w:rPr>
                <w:color w:val="000000"/>
                <w:sz w:val="22"/>
                <w:szCs w:val="22"/>
              </w:rPr>
              <w:t>тео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ниверзитет у Београду, </w:t>
              <w:br/>
              <w:t>Православни богословски факулт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илан Радојевић</w:t>
            </w:r>
            <w:r>
              <w:rPr>
                <w:color w:val="000000"/>
                <w:sz w:val="22"/>
                <w:szCs w:val="22"/>
              </w:rPr>
              <w:br/>
              <w:t>тео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6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ниверзитет у Београду, </w:t>
              <w:br/>
              <w:t>Православни богословски факулт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  <w:t xml:space="preserve">      </w:t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ЕДСЕДНИК ПРОГРАМСКОГ СА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оф. др Раде Киси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4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1 од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lang w:val="sr-CS"/>
    </w:rPr>
  </w:style>
  <w:style w:type="character" w:styleId="HeaderChar">
    <w:name w:val="Header Char"/>
    <w:qFormat/>
    <w:rPr>
      <w:lang w:val="sr-RS"/>
    </w:rPr>
  </w:style>
  <w:style w:type="character" w:styleId="FooterChar">
    <w:name w:val="Footer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Ciril Times;Courier New" w:hAnsi="YuCiril Times;Courier New" w:cs="YuCiril Times;Courier New"/>
      <w:sz w:val="24"/>
      <w:lang w:val="en-US" w:eastAsia="en-US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1:00Z</dcterms:created>
  <dc:creator>ljiljanada</dc:creator>
  <dc:description/>
  <cp:keywords/>
  <dc:language>en-US</dc:language>
  <cp:lastModifiedBy>Marko Petrovic</cp:lastModifiedBy>
  <cp:lastPrinted>2024-11-07T12:35:00Z</cp:lastPrinted>
  <dcterms:modified xsi:type="dcterms:W3CDTF">2024-11-07T11:41:00Z</dcterms:modified>
  <cp:revision>2</cp:revision>
  <dc:subject/>
  <dc:title/>
</cp:coreProperties>
</file>